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jc w:val="center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exact" w:line="312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Nazwa urządzenia:</w:t>
      </w:r>
      <w:r>
        <w:rPr>
          <w:rFonts w:cs="Calibri Light" w:ascii="Calibri Light" w:hAnsi="Calibri Light"/>
        </w:rPr>
        <w:tab/>
        <w:t>Meble</w:t>
      </w:r>
    </w:p>
    <w:p>
      <w:pPr>
        <w:pStyle w:val="Normal"/>
        <w:spacing w:lineRule="exact" w:line="312"/>
        <w:jc w:val="both"/>
        <w:rPr/>
      </w:pPr>
      <w:r>
        <w:rPr>
          <w:rFonts w:cs="Calibri Light" w:ascii="Calibri Light" w:hAnsi="Calibri Light"/>
          <w:b/>
        </w:rPr>
        <w:t>Producent</w:t>
      </w:r>
      <w:r>
        <w:rPr>
          <w:rFonts w:cs="Calibri Light" w:ascii="Calibri Light" w:hAnsi="Calibri Light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Typ i rok produkcji            </w:t>
      </w:r>
      <w:r>
        <w:rPr>
          <w:rFonts w:cs="Calibri Light" w:ascii="Calibri Light" w:hAnsi="Calibri Light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color w:val="000000"/>
          <w:spacing w:val="-2"/>
        </w:rPr>
      </w:pPr>
      <w:r>
        <w:rPr>
          <w:rFonts w:cs="Calibri Light" w:ascii="Calibri Light" w:hAnsi="Calibri Light"/>
          <w:color w:val="000000"/>
          <w:spacing w:val="-2"/>
        </w:rPr>
      </w:r>
      <w:bookmarkStart w:id="2" w:name="_Hlk86219573"/>
      <w:bookmarkStart w:id="3" w:name="_Hlk86219573"/>
      <w:bookmarkEnd w:id="3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echnologia wykona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rpusy mebli oraz fronty (jeżeli mebel posiada) wykonane z płyty wiórowej o grubości minimum 18 mm melaminowanej obustronnie, charakteryzującej się wysoką odpornością na ścieranie w klasie higieniczności E1.  Zewnętrzna powłoka płyty jest sklasyfikowana jako materiał „antybakteryjny” potwierdzona certyfikatem. Płyta meblowa w jednolitym wybarwieniu na całości mebla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szystkie nieosłonięte krawędzie mebla zabezpieczone okleiną PCV 1 mm lub jeśli wymaga tego konstrukcja 2 mm, klejone przy użyciu technologii zawierającej mniej niz 0,1% monomerów izocyjanianowych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</w:rPr>
              <w:t>W przypadku zastosowania płyt melaminowanych o strukturze drewna, słoje powinny być ułożone wzdłuż dłuższej krawędzi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lat o grubości min. 28 mm z powłoka HP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</w:rPr>
              <w:t>Kolor płyty oraz blatów dostosowany do wymagań Zamawiającego (do ustalenia po wyborze oferty)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</w:rPr>
              <w:t xml:space="preserve">Zawiasy z cichym domykiem,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</w:rPr>
              <w:t>W przypadku, gdy wymaga tego konstrukcja należy zastosować zamki patentowe lewe i prawe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</w:rPr>
              <w:t>W przypadku, gdy wymaga tego konstrukcja meble zabudowane cokołe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</w:rPr>
              <w:t>W przypadku, gdy wymaga tego konstrukcja ścianka tylna szaf, wykonana z HDF minimum 3,2 mm w kolorze biały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</w:rPr>
              <w:t>W przypadku, gdy wymaga tego konstrukcja wszystkie meble muszą posiadać dwa własne boki – nie dopuszcza się łączenia mebli w ciągi ze wspólnym bokiem. Każdy mebel musi posiadać możliwość samodzielnego ustawienia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</w:rPr>
              <w:t xml:space="preserve">Uchwyty meblowe C-kształtne o rozstawie min. 128 mm, wykonane z metalu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ystkie parametry muszą być potwierdzone w katalogach, folderach w języku polskim. Wykonawca ma obowiązek złożyć te dokumenty na etapie realizacje umowy najpóźniej przed rozpoczęciem odbioru końcowego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reść oświadczenia wykonawcy: </w:t>
      </w:r>
    </w:p>
    <w:p>
      <w:pPr>
        <w:pStyle w:val="Normal"/>
        <w:rPr/>
      </w:pPr>
      <w:r>
        <w:rPr>
          <w:rFonts w:cs="Calibri Light" w:ascii="Calibri Light" w:hAnsi="Calibri Light"/>
        </w:rPr>
        <w:t>1. Oświadczamy, że przedstawione powyżej dane są prawdziwe oraz zobowiązujemy się w przypadku wyboru oferty do dostarczenia urządzeń spełniających wyspecyfikowane parametry.</w:t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2. Oświadczamy, że oferowane powyżej urządzenia są kompletne i po zainstalowaniu będzie gotowe do pracy zgodnie z przeznaczeniem, bez żadnych dodatkowych zakupów inwestycyjnych.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…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           podpis oferenta</w:t>
      </w:r>
    </w:p>
    <w:p>
      <w:pPr>
        <w:pStyle w:val="Normal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technologia wykonania mebli z pły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4:17:00Z</dcterms:created>
  <dc:creator>user12</dc:creator>
  <dc:description/>
  <cp:keywords/>
  <dc:language>en-US</dc:language>
  <cp:lastModifiedBy>Gmina Jarocin</cp:lastModifiedBy>
  <dcterms:modified xsi:type="dcterms:W3CDTF">2025-10-16T09:05:00Z</dcterms:modified>
  <cp:revision>5</cp:revision>
  <dc:subject/>
  <dc:title/>
</cp:coreProperties>
</file>